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113536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7432110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